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авнительная таблиц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решение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2.2023 №357 "О бюджете города Нижневартовска на 2024 год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"(с изменениями)"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17"/>
        <w:gridCol w:w="4786"/>
      </w:tblGrid>
      <w:tr>
        <w:trPr>
          <w:tblHeader w:val="true"/>
          <w:trHeight w:val="69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ункты 1, 2, 3 пункта 1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671 621,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890 529,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985 459,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009 110,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13 837,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8 581,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  <w:tr>
        <w:trPr>
          <w:trHeight w:val="37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ункт 2 пункта 2 решения Думы города</w:t>
            </w:r>
          </w:p>
        </w:tc>
      </w:tr>
      <w:tr>
        <w:trPr>
          <w:trHeight w:val="376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на 2025 год в сумме 24 895 415,36 тыс. рублей, в том числе условно утвержденные расходы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 610,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и на 2026 год в сумме 23 825 279,38 тыс. рублей, в том числе условно утвержденные расходы в сумме 556 949,51 тыс. рублей;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на 2025 год в сумме 24 895 415,36 тыс. рублей, в том числе условно утвержденные расходы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 610,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и на 2026 год в сумме 23 825 279,38 тыс. рублей, в том числе условно утвержденные расходы в сумме 556 949,51 тыс. рублей;</w:t>
            </w:r>
          </w:p>
        </w:tc>
      </w:tr>
      <w:tr>
        <w:trPr>
          <w:trHeight w:val="37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3 решения Думы города</w:t>
            </w:r>
          </w:p>
        </w:tc>
      </w:tr>
      <w:tr>
        <w:trPr>
          <w:trHeight w:val="376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666 251,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5 год в сумме 15 301 970,40 тыс. рублей, на 2026 год в сумме 14 201 121,40 тыс. рублей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4 год в сумме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889 744,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5 год в сумме 15 301 970,40 тыс. рублей, на 2026 год в сумме 14 201 121,40 тыс. рублей.</w:t>
            </w:r>
          </w:p>
        </w:tc>
      </w:tr>
      <w:tr>
        <w:trPr>
          <w:trHeight w:val="37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4 решения Думы города</w:t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 896,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плановый период 2025 и 2026 годов в сумме                  139 072,83 тыс. рублей ежегод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 419,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плановый период 2025 и 2026 годов в сумме                  139 072,83 тыс. рублей ежегодно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5 решения Думы города</w:t>
            </w:r>
          </w:p>
        </w:tc>
      </w:tr>
      <w:tr>
        <w:trPr>
          <w:trHeight w:val="2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твердить размер резервного фонда администрации города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5 год в сумме 35 000,00 тыс. рублей, на 2026 год в сумме 27 000,00 тыс. рублей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твердить размер резервного фонда администрации города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5 год в сумме 35 000,00 тыс. рублей, на 2026 год в сумме 27 000,00 тыс. 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3 решения Думы города</w:t>
            </w:r>
          </w:p>
        </w:tc>
      </w:tr>
      <w:tr>
        <w:trPr>
          <w:trHeight w:val="2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Утвердить </w:t>
            </w:r>
            <w:bookmarkStart w:id="0" w:name="sub_104"/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внутреннего долга города Нижневартовс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 1 января 2025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 881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января 2026 года в сумме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01 367,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а 1 января 2027 года в сумме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13 784,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твердить верхний предел муниципального внутреннего долга города Нижневартовс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 1 января 2025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2 881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а 1 января 2026 года в сумме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1 367,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а 1 января 2027 года в сумме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3 784,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6 решения Думы города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твердить на 2024 год и на плановый период 2025 и 2026 годов объем зарезервированных бюджетных ассигнований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индексацию фондов оплаты труда по категориям работников муниципальных учреждений, не подпадающим под действие указов Президента Российской Федерации от 2012 года, обеспечение положения Федераль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9.06.2000 №82-ФЗ "О минимальном размере оплаты труда"                         с применением к нему районного коэффициента и процентной надбавки                           к заработной плате за стаж работы в районах Крайнего Севера и приравненных к ним местностях, на 2024 год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602,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ализацию инициативных проектов на плановый период 2025 и 2026 годов в сумме 50 000,00 тыс. рублей ежегодно;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еспечение выполнения обязательств, предусмотренных соглашениями о предоставлении бюджету муниципального образования межбюджетных трансфертов из бюджетов других уровней, на 2024 год                 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озмещение затрат в части расходов, финансируемых за счет средств концедента, на создание и реконструкцию, использование (эксплуатацию) объекта концессионного соглашения и иного имущества, предназначенных для освещения территории города Нижневартовска, на 2024 год в сумме                   114 103,90 тыс. рублей, на 2025 год в сумме 73 093,25 тыс. рублей, на 2026 год в сумме 90 590,54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твердить на 2024 год и на плановый период 2025 и 2026 годов объем зарезервированных бюджетных ассигнований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индексацию фондов оплаты труда по категориям работников муниципальных учреждений, не подпадающим под действие указов Президента Российской Федерации от 2012 года, обеспечение положения 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9.06.2000 №82-ФЗ "О минимальном размере оплаты труда"                         с применением к нему районного коэффициента и процентной надбавки                           к заработной плате за стаж работы в районах Крайнего Севера и приравненных к ним местностях, на 2024 год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 834,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еализацию инициативных проек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5 год в сумме 80 000,0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2026 год в сумме 50 000,00 тыс. рублей;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еспечение выполнения обязательств, предусмотренных соглашениями о предоставлении бюджету муниципального образования межбюджетных трансфертов из бюджетов других уровней, на 2024 год                 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озмещение затрат в части расходов, финансируемых за счет средств концедента, на создание и реконструкцию, использование (эксплуатацию) объекта концессионного соглашения и иного имущества, предназначенных для освещения территории города Нижневартовска, на 2024 год в сумме                 114 103,90 тыс. рублей, на 2025 год в сумме 73 093,25 тыс. рублей, на 2026 год в сумме 90 590,54 тыс. рублей;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повышение оплаты труда отдельных квалификационных профессий рабочих, осуществляющих работы по дорожной деятельности и благоустройству на территории города, на 2024 год в сумме                        40 000,00 тыс. рублей.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077" w:footer="0" w:bottom="964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4695&amp;date=26.10.2023" TargetMode="External"/><Relationship Id="rId3" Type="http://schemas.openxmlformats.org/officeDocument/2006/relationships/hyperlink" Target="https://login.consultant.ru/link/?req=doc&amp;base=LAW&amp;n=434695&amp;date=26.10.20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Гудкова Ирина Витальевна</cp:lastModifiedBy>
  <cp:lastPrinted>2024-06-09T17:57:00Z</cp:lastPrinted>
  <dcterms:modified xsi:type="dcterms:W3CDTF">2024-09-12T12:37:00Z</dcterms:modified>
  <cp:revision>493</cp:revision>
  <dc:subject/>
  <dc:title/>
</cp:coreProperties>
</file>